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ender"/>
        <w:rPr>
          <w:rFonts w:ascii="Bookman Old Style" w:hAnsi="Bookman Old Style" w:cs="Bookman Old Style"/>
          <w:sz w:val="18"/>
          <w:lang w:val="en-US" w:eastAsia="en-US"/>
        </w:rPr>
      </w:pPr>
      <w:r>
        <w:rPr>
          <w:rFonts w:cs="Bookman Old Style" w:ascii="Bookman Old Style" w:hAnsi="Bookman Old Style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.hr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.hr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a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 400-02/09-01/7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 2186/016-03-10-7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poglava,  31.03.2010. godine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ial Narrow" w:ascii="Arial Narrow" w:hAnsi="Arial Narrow"/>
        </w:rPr>
        <w:t xml:space="preserve">Na temelju odredbe članka 30. stavak 5. Zakona o komunalnom gospodarstvu („Narodne novine“ broj </w:t>
      </w:r>
      <w:r>
        <w:rPr>
          <w:rFonts w:cs="ArialMT;Times New Roman" w:ascii="Arial Narrow" w:hAnsi="Arial Narrow"/>
          <w:color w:val="000000"/>
        </w:rPr>
        <w:t>(»Narodne novine«, broj 3/95, 109/95 – Uredba, 21/96-Uredba, 70/97, 128/99, 57/00, 129/00, 59/01,  26/03- pročišćeni tekst, 82/04, 110/04 – Uredba, 178/04, 38/09 i 79/09) i članka 22.</w:t>
      </w:r>
      <w:r>
        <w:rPr>
          <w:rFonts w:cs="Arial Narrow" w:ascii="Arial Narrow" w:hAnsi="Arial Narrow"/>
        </w:rPr>
        <w:t xml:space="preserve"> Statuta Grada Lepoglave („Službeni vjesnik Varaždinske županije“ broj 18/09 i 43/09), Gradsko vijeće Grada Lepoglave na 11. sjednici održanoj  ____   2010. godine donosi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 Z V J E Š Ć E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 izvršenju Programa građenja objekata i uređaja komunalne infrastrukture za 2009. godinu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jznačajnije aktivnosti u djelu komunalnih djelatnosti vezane su uz kapitalna ulaganja i tekuće održavanje na cijelom području grad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Kod kapitalnih ulaganja osnovne aktivnosti bile su usmjerene na realizaciju program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1.Modernizacija i asfaltiranje nerazvrstanih cesta na području Grada Lepoglav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2.Javne površine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3.Groblj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4.Izgradnja i održavanje sportskih objeka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5.Izgradnja elektroenergetskih objeka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 ( sufinanciranje rekonstrukcije NNM i proširenje javne rasvjete 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6.Opskrba pitkom vodo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7.Odvodnj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8.Poduzetnička zon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9.Stambeno poslovna zona  – otkup zemljiš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</w:t>
      </w:r>
      <w:r>
        <w:rPr>
          <w:rFonts w:cs="Arial Narrow" w:ascii="Arial Narrow" w:hAnsi="Arial Narrow"/>
          <w:b/>
        </w:rPr>
        <w:t>Modernizacija i asfaltiranje nerazvrstanih cest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>Planirana proračunska sredstva na toj poziciji iznose 2.500.000,00 kuna, a realizirana su u vrijednosti od 2.461.843,81 kun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Na programu modernizacije i asfaltiranja nerazvrstanih cesta na području Grada Lepoglave po provedenom javnom pozivu na nadmetanje broj N-02-V-123153-300409 objavljenom u Elektroničkom oglasniku javne nabave Narodnih novina od 04.05.2009. godine te Odluke o odabiru Klasa: 404-01/09-01/7, Urbroj: 2186/016-02-09-8 od 05. lipanj 2009. godine, kao najpovoljniji ponuđač odabrana je  „Cesta -Varaždin“ d.d. s kojom je dana 29.06.2009.godine  sklopljen Ugovor E-VV br. 2/09 o izvođenju radova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ijena radova iz osnovnog Ugovora prema jediničnim cijenama i količinama iz ugovornog troškovnika iznosi ukupno 1.834.204,02 kuna (bez PDV-a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Obzirom su se tijekom izvođenja radova pojavili dodatni nepredviđeni radovi koji nisu uključeni u projekt na temelju kojeg je sklopljen osnovni ugovor, a da iz Izvješća nadzornog inženjera proizlazi da ukupna vrijednost dodatnih radova ne prelazi 25% vrijednosti osnovnog ugovora o javnim radovima, naručitelj je dana 30. listopad 2009. godine donio Odluku o početku pregovaračkog postupka javne nabave bez prethodne objave, te je temeljem provedenog postupka javne nabave sa tvrtkom Cesta-Varaždin d.d.  sklopljen Aneks br. 1. Ugovoru br. E-VV br. 2/09 od 21.12.2009. godine, na iznos od ukupno 137.723,70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kuna (bez PDV-a)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Stručni nadzor nad izvođenjem radova na modernizaciji cesta povjeren je tvrtki Coning inženjering d.d. Varaždin, A. Šenoe 4-6, a vrijednost ugovora o stručnom nadzoru od 03.07.2009. godine je 33.500,00 kuna (bez PDV-a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Izgradnja javnih površina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50" w:firstLine="258"/>
        <w:jc w:val="both"/>
        <w:rPr/>
      </w:pPr>
      <w:r>
        <w:rPr>
          <w:rFonts w:cs="Arial Narrow" w:ascii="Arial Narrow" w:hAnsi="Arial Narrow"/>
        </w:rPr>
        <w:t>Planirana proračunska sredstva za tu namjenu iznose 1.220.000,00 kuna, a realizirani su radovi u vrijednosti od 1.217.589,13 kun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U programu izgradnje javnih površina u planu izgradnje za 2009. godinu bili su planirani slijedeći objekti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ređenje parkirališta Dom zdravlja Lepoglava (preasfaltiranje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uređenje parkirališta kod zgrade Dom kultur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zgradnja nogostupa Očura-Murič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zgradnja rotora u Žarovnici (sporazum sa ŽUC-om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ređenje prostora kod Vatrogasnog doma Lepoglav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otkup zemljišt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rojekti nogostup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Na temelju otvorenog postupka javne nabave,  objavljenom u Elektroničkom oglasniku javne nabave Narodnih novina po brojem N-16-M-111830-040309 od 05.03. 2009. godine te Odluke o odabiru Klasa: 404-01/09-01/5, Urbroj: 2186/16-02-09-04 od 30. ožujak 2009. godine, između Grada Lepoglave i „Cesta-Varaždin“ d.d., Međimurska 26, Varaždin, sklopljen je Ugovor o izvođenju radova na  uređenju parkirališta kod doma zdravlja Lepoglav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Vrijednost radova prema ugovornom troškovniku iznosi 96.250,18 kuna  (sa PDV-om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Radovi su izvedeni u cijelosti i prema okončanoj situaciji vrijednost izvedenih radova iznosi 96.071,49 kun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učni nadzor nad izvođenjem predmetnih radova povjeren je tvrtki Infrakom d.o.o. Varaždin, a vrijednost ugovora o stručnom nadzoru od 06.04.2009. godine iznosi 2.745, 00 kuna (sa PDV-om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emelju otvorenog postupka javne nabave,  objavljenom u Elektroničkom oglasniku javne nabave Narodnih novina po brojem N-16-M-143321-300909 te Odluke o odabiru Klasa: 404-01/09-01/11, Urbroj: 2186/16-02-09-8 od 19. listopad 2009. godine,  između Grada Lepoglave i najpovoljnijeg ponuditelja - obrt Niskogradnja Huđek, Vladimira Nazora 157, Petrijanec,  sklopljen je Ugovor o izvođenju radova na  uređenju parkirališta kod zgrade Dom kulture u Lepoglavi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Vrijednost radova prema ugovornom troškovniku iznosi 57.588,60 kuna (sa PDV-om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Radovi su izvedeni u cijelosti, a vrijednost izvedenih radova iznosi 57.557,21 kun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emelju otvorenog postupka javne nabave,  objavljenom u Elektroničkom oglasniku javne nabave Narodnih novina po brojem N-16-M-114067-160309 od 17.03.2009. godine te Odluke o odabiru Klasa: 404-01/09-01/4, Urbroj: 2186/16-02-09-4 od 08. travnja 2009. godine, između Grada Lepoglave i najpovoljnijeg ponuditelja - „Cesta-Varaždin“ d.d., Međimurska 26, Varaždin, sklopljen je Ugovor o izvođenju radova na  izgradnji i uređenju nogostupa Očura-Murić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rijednost radova prema ponudbenom troškovniku iznosi 316.240,13 kuna (sa PDV-om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Radovi su izvedeni u cijelosti i prema okončanoj situaciji vrijednost izvedenih radova iznosi 315.806,88 kun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Stručni nadzor nad izvođenjem predmetnih radova povjeren je tvrtki Infrakom d.o.o. Varaždin, a vrijednost ugovora o stručnom nadzoru od 24.04.2009. godine iznosi 7.076,00 kuna (sa PDV-om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Na temelju odluke Gradonačelnika Klasa:430-02/09-01/38, Urbroj:2186/016-01-09-1 od 29. svibanj 2009. godine, Grad Lepoglava i Županijska uprava za ceste Varaždinske županije zaključili su Sporazum o zajedničkom financiranju radova na uređenju raskrižja ŽC 2101 i ŽC 2057 (kružni tok) Žarovnica – Bedenec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ma Sporazumu, Županijska uprava za ceste preuzima financiranje radova u iznosu od 50% odnosno vrijednosti od 283.296,93 kn, a u istom postotku odnosno iznosu je obvezu financiranja radova preuzeo i Grad Lepoglav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izvršenim radovima i završnom obračunu, obveza Grada Lepoglave u financiranju predmetnih radova utvrđena je u iznosu od 279.066,17 kun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potrebe izgradnje kružnog toka u Žarovnici otkupljeno je zemljište u vrijednosti od ukupno 189.800,00 kun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Na temelju provedenog otvorenog postupka javne nabave, objavljen u Elektroničkom oglasniku javne nabave Narodnih novina po brojem N-16-M-115680-230309 od 24.03.2009. godine  te Odluke o odabiru Klasa: 404-01/09-01/6, Urbroj: 2186/16-02-09-4 od 08. travnja 2009. godine,  Grad Lepoglava i „tvrtka Lomi d.o.o., Donja Višnjica 89, sklopili su Ugovor o izvođenju radova na uređenju prostora kod Vatrogasnog doma u Lepoglavi. 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rijednost radova po ponudbenom i ugovornom troškovniku iznosi 66.511,35 k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dovi su izvedeni u cijelosti, a po okončanju istih vrijednost izvedenih radova iznosi 66.343,37 k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emelju provedenog postupka javne nabave, evidencijski broj E-VV br. 3/09, objavljen u Elektroničkom oglasniku javne nabave Narodnih novina pod brojem N-02-V-131117-170609 od 18. lipanj 2009. godine, te Odluke o odabiru Klasa:404-01/09-01/8, Urbroj: 2186/016-01-09-5 od 17. srpanj 2009. godine, sklopljen ugovor s Coning inžinjering d.d.Varaždin za projektiranje nogostup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7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ŽC 2056, dionica D. Višnjica – Zlogonje – Sv. Florijan (od raskrižja – lipa – do zaselka Jobi)  </w:t>
      </w:r>
    </w:p>
    <w:p>
      <w:pPr>
        <w:pStyle w:val="Normal"/>
        <w:ind w:left="1476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u dužini od 2850,00 m</w:t>
      </w:r>
    </w:p>
    <w:p>
      <w:pPr>
        <w:pStyle w:val="Normal"/>
        <w:ind w:left="1116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 b) ŽC 2056, dionica Trakošćan – Višnjica (od Doma omladine D. Višnjica do zadnjeg raskrižja</w:t>
      </w:r>
    </w:p>
    <w:p>
      <w:pPr>
        <w:pStyle w:val="Normal"/>
        <w:ind w:left="147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za selo Ves Višnjička) u dužini od 1.900,00 m</w:t>
      </w:r>
    </w:p>
    <w:p>
      <w:pPr>
        <w:pStyle w:val="Normal"/>
        <w:tabs>
          <w:tab w:val="clear" w:pos="708"/>
          <w:tab w:val="left" w:pos="1418" w:leader="none"/>
        </w:tabs>
        <w:ind w:left="147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LC 25109 dionica (Lepoglava – Muričevec – Očura, spojna cesta D-35 i D-508) u dužini </w:t>
      </w:r>
    </w:p>
    <w:p>
      <w:pPr>
        <w:pStyle w:val="Normal"/>
        <w:tabs>
          <w:tab w:val="clear" w:pos="708"/>
          <w:tab w:val="left" w:pos="1418" w:leader="none"/>
        </w:tabs>
        <w:ind w:left="1476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od 570,00 m</w:t>
      </w:r>
    </w:p>
    <w:p>
      <w:pPr>
        <w:pStyle w:val="Normal"/>
        <w:ind w:left="147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nerazvrstanu cestu, dionica Kamenički Vrhovec – Kapustići u dužini od 570,00 m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kupna cijena usluga ugovorena je u iznosu od 119.310,00 kuna (sa PDV-om) te je u tom iznosu i izvršen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bveze prema ugovorima iz 2008. godine za izradu projekata nogostupa Kamenica-Rogini i nogostupa u Višnjici, dospjele su na naplatu u 2009. godini, te je za navedene obveze utrošen iznos od 83.813,00 kun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3. Groblja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Na proračunskoj stavci planirana su sredstva u iznosu od 50.000,00 kuna, a utrošeno je 5.738,25 kuna (izrada parcelacijskog elaborata groblje Višnjica i vodni doprinos za grobnu kuću u Višnjici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temelju odluke gradonačelnika, zaključen je Ugovor sa tvrtkom Coning inžinjering d.d. Varaždin, o izradi projektne dokumentacije za parkiralište kod groblja u Kamenici (Banovo brdo), time da je projekt izrađen i dospio na naplatu u 2010. godini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</w:rPr>
        <w:t>4. Izgradnja i održavanje sportskih objekat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niran je iznos od 250.000,00 kuna, a realiziran je u iznosu od 207.448,52 kun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redstva su utrošena za nabavu slijedeće robe, radova i usluga: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eđenje igrališta u Muričevcu – iznos od 11.917,57 kuna,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zrada projekta malonogometnog igrališta u Lepoglavskoj Vesi – iznos od 29.520,00 kun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građevinski radovi na malonogometnom igralištu u Čretu – iznos od 73.739,18 kuna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bavu dječjih igrala – 67.276,90 kuna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bava sportske opreme – iznos od 24.984,87 kuna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zgradnja elektroenergetskih objekata</w:t>
      </w:r>
    </w:p>
    <w:p>
      <w:pPr>
        <w:pStyle w:val="Normal"/>
        <w:ind w:left="45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kupno planirana proračunska sredstva iznose 550.000,00 kuna, time da se iznos od 465.000,00 kn odnosi na izvršenje programa proširenja javne rasvjete po Mjesnim odborima, a iznos od 85.000,00 kuna na izradu projektne dokumentacije za izgradnju javne rasvjete (Varaždinska ulica u Lepoglavi, prilazna cesta do groblja u Kamenici, od upravne gradske zgrade do Doma kulture, od ulice I. Mažuranića do groblja u Lepoglavi) sukladno Ugovoru sklopljenim 06.02.2009. godine sa Uredom ovlaštenog inženjera elektrotehnike iz Bednje, Ves Donja 24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tvarenje navedene proračunske stavke iznosi 523.192,91 kun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</w:rPr>
        <w:t>6.   Opskrba pitkom vodom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lanirana sredstva od 400.000,00 kuna realizirana su u vrijednosti od 361.993,68 kuna, a koji iznos se odnosi na izradu projektne dokumentacije proširenja vodoopskrbne mreže i radove na proširenju vodovodne mreže te centralni dodatak za zaštitu voda Varkom d.d.  i to kako slijedi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zrada idejnog projekta vodoopskrbe Lepoglava-centar (s pripadajućim naseljima)  - 98.000,00 kn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sufinanciranje projekta proširenja vodovodne mreže na Višnjici (Zlogonje- Klajdarići i Hadijaki- Mekulekovo-Bečak ciglari-Vranjki)  - 100.000,00 kn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širenje vodovodne mreže u Kameničkom Podgorju – Ilovica – 12.858,40 kn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širenje vodovodne mreže Gornja Višnjica – Pustike- 18.282,40 kn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širenje vodovodne mreže Viletinec-Crkovec – 48.363,60 kn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centralni dodatak za zaštitu voda Varkom d.d.- 84.489,28 k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/>
        </w:rPr>
        <w:t>7. Odvodnj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Planirana su sredstva od 365.000,00 kuna, a realizirana su u iznosu od 250.051,02 kuna. Sredstva su utrošena na otkup zemljišta za potrebe pročistača otpadnih voda i konzultantsko savjetodavne usluge tijekom izrade glavnog i izvedbenog projekta sustava odvodnje i pročišćavanja otpadnih voda na području Grada Lepoglav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/>
        </w:rPr>
        <w:t>8. Poduzetnička zon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Planirana proračunska stavka na toj poziciji iznosi 3.000.000,00 kuna, realizirani su troškovi u iznosu od ukupno  2.769.889,06  kun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otkup zemljišta planirano je 1.100.000,00 kuna, a otkupljeno je zemljište u vrijednosti od 1.045.247,47 kun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stavku – projektiranje i izgradnja cesta od planiranih 1.900.000,00 kuna utrošeno je 1.724.641,59 kuna za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izgradnju prometnice, odvodnje, javne rasvjete i komunalne infrastrukture (plin,voda,DTK i KDS),  stručni  nadzor nad izvođenjem radova prema ugovoru s tvrtkom Coning inžinjering d.d., vodni doprinos i projekt komunalne infrastruktur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građevinske radove proveden je postupak javne nabave, a kao najpovoljniji ponuditelj odabrana je tvrtka Cesta-Varaždin d.d. Ugovoreni radovi u 2009. godini zbog vremenskih uvjeta nisu u cijelosti izvedeni, a do sada su realizirani u vrijednosti od 1.618.862,64 kun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9.Stambeno poslovna zon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U stambeno poslovnoj zoni – centar nastavljeno je s otkupom zemljišta kako bi se stvorili uvjeti za daljnje aktivnosti koje se odnose na izgradnju prometnice, odvodnje i javne rasvjete koja je preduvjet za aktiviranje poslovne i stambene izgradnje na tom područj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tkupljeno je zemljište u vrijednosti od 22.780,00 kuna, a planirana su u iznosu od 25.000,00 kun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STALA ULAGANJA U KOMUNALNU INFRASTRUKTU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prema, organizacija te interni nadzor provodio se nad izvođenjem slijedećih radova 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I. Tekuće održavanje po Mjesnim odborima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porezivanje, proširenje, nasipavanje nasipnim materijalom postojećih nerazvrstanih cesta i otvaranje   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novih cesta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opravci oštećenja asfalta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- popravci kanalizacijskih šahtova i slivnika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zrada novih betonskih cijevnih propusta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ostava saobraćajne signalizacije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skop cestovnih jaraka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ošnja uz cestovni poja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- javna rasvjeta – praćenje popravaka rasvjetnih tijela kao i potrošnje el.energije za javnu rasvje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niran iznos 2.324.000,00 kn, realizirano 2.320.052,05 kuna po Mjesnim odborima kako slijedi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 Lepoglavska Ves – 134.269,65 k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 Zlogonje – 168.124,90 k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 Gornja Višnjica – 260.244,32 k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 Lepoglava – 481.835,29 k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 Očura – 52.480,64 k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 Purga – 110.107,67 k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 Viletinec-Vulišinec – 108.566,13 k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 Kamenica – 253.209,66 k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 Kameničko Podgorje – 319.614,41 k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 Žarovnica – 269.344,50 k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 Donja Višnjica – 162.254,88 k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I. i III. Održavanje javne rasvjete i potrošnja električne energije za javnu rasvje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emelju ugovora o održavanju javne rasvjete ________ (Golub) tijekom 2009. godine na području Grada Lepoglave vršeni su radovi na održavanju javne rasvjete, a od planiranih 150.000,00 kuna utrošeno je ukupno 96.066,31 k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trošak električne energije planiran je iznos od 750.000,00 kuna, a utrošeno je 716.234,21 k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Prema Mjesnim odborima utrošak za održavanje javne rasvjete i potrošnju električne energije je slijedeći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</w:t>
      </w:r>
      <w:r>
        <w:rPr>
          <w:rFonts w:cs="Arial Narrow" w:ascii="Arial Narrow" w:hAnsi="Arial Narrow"/>
          <w:b/>
          <w:sz w:val="22"/>
          <w:szCs w:val="22"/>
        </w:rPr>
        <w:tab/>
        <w:tab/>
        <w:tab/>
        <w:t xml:space="preserve"> ODRŽAVANJE JAVNE RASVJETE</w:t>
        <w:tab/>
        <w:t xml:space="preserve">  UTROŠAK ELEKTRIČNE ENERGI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 Lepoglava  </w:t>
        <w:tab/>
        <w:tab/>
        <w:tab/>
        <w:t>18.157,11 kn</w:t>
        <w:tab/>
        <w:tab/>
        <w:tab/>
        <w:tab/>
        <w:t>153.238,54 kn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 Lepoglavska Ves  </w:t>
        <w:tab/>
        <w:tab/>
        <w:t xml:space="preserve">  9.882, 00 kn</w:t>
        <w:tab/>
        <w:tab/>
        <w:tab/>
        <w:tab/>
        <w:t>113.440,80 k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 Purga  </w:t>
        <w:tab/>
        <w:tab/>
        <w:tab/>
        <w:t xml:space="preserve">  9.150,00 kn</w:t>
        <w:tab/>
        <w:tab/>
        <w:tab/>
        <w:tab/>
        <w:t xml:space="preserve">  30.711,66 k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 Očura  </w:t>
        <w:tab/>
        <w:tab/>
        <w:tab/>
        <w:t xml:space="preserve">  3.172,00 kn</w:t>
        <w:tab/>
        <w:tab/>
        <w:tab/>
        <w:tab/>
        <w:t xml:space="preserve">  50.830,38 k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 Viletinec-Vulišinec  </w:t>
        <w:tab/>
        <w:tab/>
        <w:t xml:space="preserve">  8.784,00 kn</w:t>
        <w:tab/>
        <w:tab/>
        <w:t xml:space="preserve">  </w:t>
        <w:tab/>
        <w:tab/>
        <w:t xml:space="preserve">  40.483,32 k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 Žarovnica  </w:t>
        <w:tab/>
        <w:tab/>
        <w:tab/>
        <w:t xml:space="preserve">  5.246,00 kn</w:t>
        <w:tab/>
        <w:tab/>
        <w:tab/>
        <w:t xml:space="preserve"> </w:t>
        <w:tab/>
        <w:t xml:space="preserve">  56.170,24 k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 Kameničko Podgorje </w:t>
        <w:tab/>
        <w:t xml:space="preserve"> </w:t>
        <w:tab/>
        <w:t xml:space="preserve">  7.442,00 kn</w:t>
        <w:tab/>
        <w:tab/>
        <w:t xml:space="preserve"> </w:t>
        <w:tab/>
        <w:tab/>
        <w:t xml:space="preserve">  31.864,90 k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 Kamenica  </w:t>
        <w:tab/>
        <w:tab/>
        <w:tab/>
        <w:t>10.004,00 kn</w:t>
        <w:tab/>
        <w:tab/>
        <w:tab/>
        <w:t xml:space="preserve">  </w:t>
        <w:tab/>
        <w:t xml:space="preserve">  58.058,45 k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 Donja Višnjica  </w:t>
        <w:tab/>
        <w:tab/>
        <w:t xml:space="preserve">  7.808,00 kn</w:t>
        <w:tab/>
        <w:tab/>
        <w:tab/>
        <w:t xml:space="preserve"> </w:t>
        <w:tab/>
        <w:t xml:space="preserve">  88.977,39 k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 Gornja Višnjica  </w:t>
        <w:tab/>
        <w:tab/>
        <w:t xml:space="preserve">  9.638,00 kn</w:t>
        <w:tab/>
        <w:tab/>
        <w:tab/>
        <w:tab/>
        <w:t xml:space="preserve">  62.707,65 k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 Zlogonje  </w:t>
        <w:tab/>
        <w:tab/>
        <w:tab/>
        <w:t xml:space="preserve">  6.783,20 kn</w:t>
        <w:tab/>
        <w:tab/>
        <w:tab/>
        <w:t xml:space="preserve"> </w:t>
        <w:tab/>
        <w:t xml:space="preserve">  29.750,88 k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V. ODRŽAVANJE JAVNIH POVRŠIN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U navedenoj stavci obuhvaćeni su slijedeći radovi:</w:t>
        <w:tab/>
        <w:t xml:space="preserve"> 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čišćenje snijega – prema ugovoru i ponudbenom troškovniku, planirano je 200.000,00 kuna, realizirani </w:t>
        <w:tab/>
        <w:t>u iznosu od 195.634,99 kuna.</w:t>
        <w:tab/>
        <w:tab/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održavanje javih i zelenih površina  – prema ugovoru i ponudbenom troškovniku,  planirana su </w:t>
        <w:tab/>
        <w:t>sredstva u iznosu od 400.000,00 kuna, a realizirani su u vrijednosti od 392.279,94 kune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zbrinjavanje staklene amb. – prema ugovoru, planirana su sredstva u iznosu od 21.000,00 kn, a </w:t>
        <w:tab/>
        <w:t xml:space="preserve">realizirani su u vrijednosti od 21.153,60 kuna.   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. UREĐENJE VODOTOK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ovoj stavci planiran je iznos od 250.000,00 kuna, a realizirana su u iznosu od 247.247,33 kuna i to za uređenje slijedećih vodotoka: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menica: 22.694,98 kn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logonje: 41.841,95 kn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stranec : 63.949,96 kn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urenci: 50.791,01 kn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selja Čret, Žarovnica, Sestranec, Donja Višnjica: 67.969,43 k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I. Sanacija divljih deponij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nirana proračunska sredstva iznose 64.000,00 kuna. Izvedeni su slijedeći radovi na sanaciji divljih deponija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s Višnjička: 27.610,19 kn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lažari –Kameničko Podgorje: 11.932,84 kn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orje: 10.062,80 kn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d groblja Lepoglava: 13.703,92 kn</w:t>
      </w:r>
    </w:p>
    <w:p>
      <w:pPr>
        <w:pStyle w:val="Normal"/>
        <w:ind w:left="106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navedene radove utrošeno je ukupno 63.309,75  kuna proračunskih sredstav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II. Sanacija klizišt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lanirana proračunska sredstva od 200.000,00 kuna, realizirana su u iznosu od 197.302,12 kun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alizirani su radovi na klizištim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- Zolmani: </w:t>
        <w:tab/>
        <w:tab/>
        <w:t>43.563,55 k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- Pavlini-Zolmani-Hudini:  18.293,19 k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- Pustajički:</w:t>
        <w:tab/>
        <w:tab/>
        <w:t>85.000,00 k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- Zlogonje:</w:t>
        <w:tab/>
        <w:tab/>
        <w:t>50.445,38 k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ređenje autobusnih ugibališt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lanirana proračunska sredstva iznose 100.000,00 kuna, a ostvareni su troškovi u iznosu od 68.658,96 kun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ma planu i dogovoru sa ŽUC-om prema kojem je dostavljen zahtjev za uređenje autobusnih ugibališt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ednjica, Gornja Višnjica (otkupljeno je zemljište)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s Višnjička, Gornja Višnjica – osigurano je zemljište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nja Višnjica – kod groblja (u fazi je izgradnje s pješačkom stazom)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Žarovnica kod Osnovne škole – otkupljeno je zemljišt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rad je izveo građevinske radove iskopa i dovoženja tamponskog materijala, dok je  ŽUC u obvezi osigurati materijal (rubnjake, asfalt) i izvesti radove uređenja ugibališta.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ržavanje poslovnih zgrad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- planirana proračunska sredstva iznose 50.000,00 kuna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 sredstva su utrošena na: uređenje fasade galerije Jamnić, komunalne naknade za odmaralište Selce, pričuve Lj.Gaja, pričuve za Mihanovićevu ulicu, te za uređenje prostora za arhivu u zgradi grad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 ostvareni su troškovi u vrijednosti od 44.348,86 kuna.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ređivanje zemljišnih knjiga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- planirana proračunska sredstva iznose 80.000,00 kuna. 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 geodetsko-katastarske usluge – plan 30.000,00 kun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 projekt dodjele kućnih brojeva – plan 50.000,00 kun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 katastru Ivanec izrađen je digitalni prikaz kućnih brojeva te su izrađene pločice s otisnutim brojevima za naselja Žarovnica, Kamenica i Kameničko Podgorje. Podjela kućnih brojeva za Žarovnicu je u tijeku (istovremeno se i ažuriraju podaci o korisnoj površini prostora radi obračuna komunalne naknade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akođer je izrađen digitalni prikaz kućnih brojeva za naselja Lepoglava, Muričevec, Očura, Viletinec i Vulišinec te je izdana narudžbenica za izradu pločica s brojevima za navedena naselj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 ukupno su ostvareni troškovi u vrijednosti od 72.570,64 kune, od čega za projekt dodjele kućnih brojeva 49.644,24 kun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zgradnja i rekonstrukcija cesta „ ŽUC“ (spojna cesta Mažuranićeva ulica – groblje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lanirana proračunska sredstva od 200.000,00 kuna; troškovi su realizirani s iznosom od 109.860,00 kun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Sredstva u Proračunu su planirana za otkup zemljišta od privatnih vlasnika kako bi se stekli uvjeti za podnošenje zahtjeva za građevinsku dozvolu i samu izgradnju prometnice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 temelju procjene tržišne vrijednosti od strane ovlaštenog sudskog vještaka Zdunić Dubravka, formirana je otkupna cijena od 50,00 kn /m2 zemljišt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31.12.2008. g. otkupljeno je zemljište površine 1450 m2 i utrošeno 72.500,00 kun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 projektnu dokumentaciju prometnice podmireni su troškovi u vrijednosti od 15.860,00 kuna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zgradnja mostova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lanirana proračunska sredstva iznose 115.000,00 kuna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      ostvareni su troškovi od 98.820,00 ku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jekt mosta Gusinjak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VIA PLAN d.o.o.iz Varaždina izradio je projektnu dokumentaciju za most koja se sastoji od: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 Idejnog rješenja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 Glavnog projekta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 Izvedbenog projekt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Ugovorna cijena projektne dokumentacije iznosi 98.820,00 kuna s PDV-om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 xml:space="preserve">S obzirom da je most podložan reviziji u pogledu mehaničke otpornosti i stabilnosti jedan primjerak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 xml:space="preserve">Glavnog projekta  dana 27.08.2008.godine poslan je na INSTITUT GRAĐEVINARSTVA HRVATSKE 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d.d.Zagreb radi dostavljanja ponude za obavljanje revizije na projekt.Cijena izrade revizije glavnog projekt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 xml:space="preserve">iznosi 7.150,00 kuna bez PDV-a te je za isto Institutu građevinarstva Hrvatske poslana narudžbenica, ali dosad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 xml:space="preserve">nismo dobili potvrdu o obavljenoj reviziji.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jesni odbor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lanirana proračunska sredstva iznose 650.000,00 kuna, a odnose se na tekuće i investicijsko održavanje društvenih domova: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 Kamenica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 Bednjica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 Višnjica Donja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 Očura, te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- otkup zemljišta </w:t>
        <w:tab/>
        <w:tab/>
        <w:tab/>
        <w:t xml:space="preserve">    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a poziciji tekućeg i investicijskog održavanja društvenih domova osigurana su proračunska sredstva u iznosu od 500.000,00 kuna, dok za otkup zemljišta namijenjeno 150.000,00 kuna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 uređenje društvenih domova realizirano je: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 uređenje fasade doma Očura – 20.586,45 kuna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 uređenje dvorišta društvenog doma Bednjica – 15.991,76 kun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- nabava štednjaka dom Očura – 2.394,99 kun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- uređenje okoliša društvenog doma Bednjica – 158.526,43 kun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- kapelica Dubovec – 11.060,11 kun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- adaptacija Vatrogasnog doma Višnjica – 100.000,00 kun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 xml:space="preserve">- izrada projektne dokumentacija Vatrogasno-društvenog doma u Kamenici, projekt uklanjanja zgrade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 xml:space="preserve">  Dom Kamenic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Troškovi izvođenja radova  realizirani su s iznosom od 415.675,42 ku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o provedenom otvorenom postupku javne nabave za uređenje okoliša Društvenog doma Bednjica s   najpovoljnijim ponuđačem „NISKOGRADNJA – HUĐEK“iz Petrijanca zaključen je ugovor o izvođenju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adova.Vrijednost ugovorenih radova iznosi 168.194,54 kun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anacija ustanova kulture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 planirana proračunska sredstva iznose  1.750.000,00 kun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 sredstva EU fondova</w:t>
        <w:tab/>
        <w:tab/>
        <w:t xml:space="preserve">         5.250.000,00 kun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 obzirom da se radi o višegodišnjem projektu po rebalansu proračuna planirana sredstva iznose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 planirana proračunska sredstva</w:t>
        <w:tab/>
        <w:t>1.927.376,90 kun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 sredstva EU fondova</w:t>
        <w:tab/>
        <w:tab/>
        <w:t>4.172.623,10 kun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Sa 31.12.2008.godine realizirani su troškovi u vrijednosti od 4.801.193,65 kuna. </w:t>
      </w:r>
    </w:p>
    <w:p>
      <w:pPr>
        <w:pStyle w:val="Normal"/>
        <w:spacing w:before="120" w:after="280"/>
        <w:jc w:val="both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Projekt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Tourist and Cultural Information Centre - TCIC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namijenjen je poboljšanju konkurentnosti lepoglavske mikroregije u skladu s mikroregionalnom Strategijom razvoja turizma te Regionalnim operativnim programom Varaždinske županije (ROP) Prioritet 2 (Povezivanje i umrežavanje gospodarstva) Mjera 6 (Umrežavanje institucija vezanih za turizam). Kao specifičan cilj ovog projekta definiran je razvitak turističke infrastrukture i osiguranje novih turističkih usluga u lepoglavskoj mikroregiji preko otvaranje Turističkog i kulturnog informativnog centra. Projekt se provodi u okviru PHARE 2005 programa „Dodjela bespovratnih sredstava za poslovnu infrastrukturu“.</w:t>
      </w:r>
    </w:p>
    <w:p>
      <w:pPr>
        <w:pStyle w:val="Normal"/>
        <w:spacing w:before="80" w:after="280"/>
        <w:jc w:val="both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Tzv. </w:t>
      </w:r>
      <w:r>
        <w:rPr>
          <w:rFonts w:cs="Arial" w:ascii="Arial Narrow" w:hAnsi="Arial Narrow"/>
          <w:b/>
          <w:i/>
          <w:iCs/>
          <w:color w:val="000000"/>
          <w:sz w:val="22"/>
          <w:szCs w:val="22"/>
        </w:rPr>
        <w:t>vodeći  partner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je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Grad Lepoglava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sa svojim partnerima: Zadrugom lepoglavske čipke, Nezavisnom udrugom mladih, Zajednicom športskih udruga grada Lepoglave, Gradskom knjižnicom Lepoglava i Pučkim otvorenim učilištem „Đuro Arnold“ Ivanec i Kaznionicom u Lepoglavi kao suradnikom. Trajanje Projekta je 14 mjeseci, od početka prosinca 2007. do kraja siječnja 2009. godine.</w:t>
      </w:r>
    </w:p>
    <w:p>
      <w:pPr>
        <w:pStyle w:val="Normal"/>
        <w:spacing w:before="80" w:after="280"/>
        <w:jc w:val="both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Dana 04. lipnja 2008.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godine potpisan je ugovor s tvrtkom MIPCRO d.o.o. o izvođenju radova na adaptaciji i rekonstrukciji objekta  na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iznos 598.304,53 Eura, koji su završeni prema terminskom planu 29. studenog 2008. godine. </w:t>
      </w:r>
    </w:p>
    <w:p>
      <w:pPr>
        <w:pStyle w:val="Normal"/>
        <w:spacing w:before="80" w:after="28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Obavljen je tehnički pregled i izdana uporabna dozvola za objekt  tako da je i svečana sjednica Gradskog vijeća 08. prosinca održana upravo u Turističko kulturno-informativnom centr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zrada prostorno – planske dokumentaci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planirana proračunska sredstva iznose 100.000,00 kun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troškovi su realizirani s iznosom od 99.999,98 ku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 provedenom postupku javne nabave, pod evidencijskim brojem E-MV 5/08 objavljen u Elektroničkom oglasniku javne nabave Narodnih novina pod brojem N-16-M-126192-060808 od 08.kolovoza 2008.godine – izrada Izmjena i dopuna Urbanističkog plana uređenja dijela naselja Lepoglava, prihvaćena je ponuda „URBANISTIČKI ZAVOD GRADA ZAGREBA“d.o.o.Britanski trg 12, Zagreb, za izradu Izmjena i dopuna UPU-a dijela naselja Lepoglav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 izrađivačem je sklopljen ugovor vrijednosti 189.000,00 kuna bez PDV-a.  Tijekom prosinca, predan je Elaborat o izradi Izmjena i dopuna UPU-a dijela naselja Lepoglava radi provođenja Prethodne rasprave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vesticijsko održavanje groblja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lanirana proračunska sredstva iznose 102.000,00 kuna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roškovi investicijskog održavanja groblja ostvareni s iznosom od 101.449,36 ku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zvršeni su slijedeći radovi na grobljima na području Grada Lepoglave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- popravak krova na grobnoj kući - Kamenic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- izrada pregradnog zida i ugradnja stolari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- popravak ograde na groblju u Lepoglav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- izrada asfaltne staze na novom groblju u Lepoglav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- izrada ograde kod križa u Lepoglav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 xml:space="preserve">- izrada asfaltne staze – groblje Višnjica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 xml:space="preserve">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brinjavanje pasa i mačaka lutalica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lanirana proračunska sredstva iznose 25.000,00 kuna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alizacija je ostvarena s iznosom od 25.000,00 kuna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eratizacija i dezinsekcija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lanirana proračunska sredstva iznose 80.000,00 kuna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 deratizaciju po naseljima i domaćinstvima izvršene su usluge u vrijednosti od 70.345,20 kun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ekoracija povodom novogodišnjih blagdana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lanirana proračunska sredstva iznose 100.000,00 kuna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 stane dobavljača nije dostavljena faktura za nabavku opreme za dekoraciju za 2007.godinu tako su isti troškovi podmireni u tekućoj 2008.godini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Fakturirani troškovi na toj poziciji iznose 99.572,74 kune.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48" w:firstLine="708"/>
        <w:rPr/>
      </w:pPr>
      <w:r>
        <w:rPr>
          <w:rFonts w:eastAsia="Arial Narrow" w:cs="Arial Narrow" w:ascii="Arial Narrow" w:hAnsi="Arial Narrow"/>
          <w:b/>
        </w:rPr>
        <w:t xml:space="preserve">             </w:t>
      </w:r>
      <w:r>
        <w:rPr>
          <w:rFonts w:cs="Arial Narrow" w:ascii="Arial Narrow" w:hAnsi="Arial Narrow"/>
          <w:b/>
        </w:rPr>
        <w:t xml:space="preserve">PREDSJEDNIK GRADSKOG VIJEĆA     </w:t>
        <w:tab/>
        <w:tab/>
        <w:t xml:space="preserve">      Zorislav Rodek, dr.vet.me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76"/>
        </w:tabs>
        <w:ind w:left="1476" w:hanging="360"/>
      </w:pPr>
      <w:rPr>
        <w:rFonts w:ascii="Wingdings" w:hAnsi="Wingdings" w:cs="Wingdings" w:hint="default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" TargetMode="External"/><Relationship Id="rId4" Type="http://schemas.openxmlformats.org/officeDocument/2006/relationships/hyperlink" Target="mailto:lepoglava@lepoglav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46:00Z</dcterms:created>
  <dc:creator>PC</dc:creator>
  <dc:description/>
  <cp:keywords/>
  <dc:language>en-US</dc:language>
  <cp:lastModifiedBy>gvarga</cp:lastModifiedBy>
  <dcterms:modified xsi:type="dcterms:W3CDTF">2010-03-22T14:38:00Z</dcterms:modified>
  <cp:revision>51</cp:revision>
  <dc:subject/>
  <dc:title/>
</cp:coreProperties>
</file>